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8630167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457876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3038744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8462379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1310099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10015528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8583356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2965931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